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július 28–ai rendkívüli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>2025. évi Testvértelepülési programok és együttműködések támogatása című pályázati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Naszádos Péter</w:t>
      </w:r>
    </w:p>
    <w:p>
      <w:pPr>
        <w:pStyle w:val="Normal"/>
        <w:autoSpaceDE w:val="false"/>
        <w:spacing w:before="0" w:after="0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évíz Város Polgármester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iniszterelnökség Nemzetpolitikáért Felelős Államtitkárságának megbízásából a Bethlen Gábor Alapkezelő Zrt. 2025. évben pályázatot hirdetett meg a testvértelepülési kapcsolatok támogatására, „Testvértelepülési programok és együttműködések támogatása” címm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célja, hogy előmozdítsa a határon túli magyarság szülőföldjén való boldogulását, valamint a magyar-magyar kapcsolatok fejlesztését és nemzeti azonosságtudat megerősítését a testvértelepülési együttműködések útján. A támogatás összege 500.000 Ft és 2.000.000 Ft között lehet, 100%-os támogatási intenzitás melle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2024 novemberében előkészítő látogatást tett a romániai Gyergyóremetén, amely Erdély egyik legdinamikusabban fejlődő közössége, természeti és kulturális értékekben gazdag térség. A látogatás során felmerült egy új testvérvárosi kapcsolat kialakításának szándéka, amely mindkét település részéről támogat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üttműködés célja, hogy a két település lakói és intézményei (önkormányzat, iskolák, kulturális szervezetek) közötti kapcsolat elmélyítésre kerüljön, különös figyelemmel a kulturális örökség ápolására, hagyományőrzésre, ifjúsági együttműködésekre és a gyógyvízre épülő turizmus közös lehetőségeinek feltár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vezetése elkötelezett a nemzetközi kapcsolatok ápolása, különösen a külhoni magyar településekkel való partneri együttműködés iránt. A tervezett testvértelepülési kapcsola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segíti a magyar-magyar kapcsolatok erősítésé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járul a közös értékek megőrzéséhez és a kulturális sokszínűség bemutatásához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hetőséget nyújt közös pályázatok benyújtására a jövőben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készíti a formális testvértelepülési megállapodás létrejött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 benyújtása keretében vállalju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 új testvértelepülési kapcsolat hivatalos előkészítését és megalapozásá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vérvárosi találkozó szervezését Hévízen, Gyergyóremete küldöttségének fogadásával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ulturális programok, műhelymunkák, szakmai fórumok megszervezésé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ös tematikus program összeállítását és lebonyolítását a 2025. szeptember – 2026. április közötti időszak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ból finanszírozható tevékenységek a pályázati kiírás szerint kiterjednek a programokhoz közvetlenül kapcsolódó személyi és dologi kiadások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kérelem benyújtásának határideje: 2025. augusztus 11. 14:00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gram megvalósításának időszaka: 2025. szeptember 1. – 2026. április 3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lléklet: Pályázati felhívás.</w:t>
        <w:tab/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Hévíz Város Önkormányzat Képviselő-testülete elrendeli a Bethlen Gábor Alapkezelő Zrt. által meghirdetett „Testvértelepülési programok és együttműködések támogatása 2025” című pályázat előkészítését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támogatja a Gyergyóremete (Románia) településsel történő új testvértelepülési kapcsolat előkészítését és kiépítését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hatalmazza a polgármestert elhatalmazza a polgármestert a pályázat benyújtására, valamint a kapcsolódó nyilatkozatok megtételére és a szükséges együttműködési szándéknyilatkozat aláírására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u w:val="single"/>
        </w:rPr>
      </w:pPr>
      <w:r>
        <w:rPr>
          <w:rFonts w:cs="Arial" w:ascii="Arial" w:hAnsi="Arial"/>
          <w:strike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augusztus 11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693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3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/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HIV/   -   /2025         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/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HIV/   -   /2025         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Wingding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Wingding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28:00Z</dcterms:created>
  <dc:creator>T-Cont Kft</dc:creator>
  <dc:description/>
  <cp:keywords/>
  <dc:language>en-US</dc:language>
  <cp:lastModifiedBy>Dr. Tüske Róbert</cp:lastModifiedBy>
  <cp:lastPrinted>2022-02-04T10:04:00Z</cp:lastPrinted>
  <dcterms:modified xsi:type="dcterms:W3CDTF">2025-07-24T12:28:00Z</dcterms:modified>
  <cp:revision>2</cp:revision>
  <dc:subject/>
  <dc:title/>
</cp:coreProperties>
</file>